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3" w:hanging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right="-3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 жюри школьного этапа ВсОШ и состав апелляционной комиссии школьного этапа олимпиады по каждому общеобразовательному предмету, которые проводятся </w:t>
      </w:r>
      <w:r>
        <w:rPr>
          <w:b/>
          <w:bCs/>
          <w:sz w:val="24"/>
          <w:szCs w:val="24"/>
        </w:rPr>
        <w:t xml:space="preserve">по единым текстам для всех желающих обучающихся 5 - 11 классов                       </w:t>
      </w:r>
      <w:r>
        <w:rPr>
          <w:b/>
          <w:sz w:val="24"/>
          <w:szCs w:val="24"/>
        </w:rPr>
        <w:t xml:space="preserve"> город Обнинск   2025/2026 учебный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БОУ «СОШ № 1 им. С.Т. Шацкого» города Обнинс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ние образовательной организ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став жюри школьного этапа олимпиады по русскому язык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Марина Ива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егина Елена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 Юлия Вячеслав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нова Ольга Серг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мченкова Александра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став апелляционной комиссии школьного этапа олимпиады по русскому язы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высшая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ЗД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пелляционной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егина Елена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ЗД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Марина Ива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 Юлия Вячеслав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став жюри школьного этапа олимпиады по литератур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Марина Ива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егина Елена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 Юлия Вячеслав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нова Ольга Серг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мченкова Александра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 апелляционной комиссии школьного этапа олимпиады литерату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256"/>
        <w:gridCol w:w="2840"/>
        <w:gridCol w:w="2192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сшая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ЗД)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пелляционной комисси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егина Елена Петров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ЗД 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Марина Иванов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 Юлия Вячеславов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став жюри школьного этапа олимпиады по географ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ский Алесей Борис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географ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ова Ирин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гачева Елена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 Наталья Григор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хим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енко Валерий Ива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</w:tbl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 апелляционной комиссии школьного этапа олимпиады географ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276"/>
        <w:gridCol w:w="2908"/>
        <w:gridCol w:w="2081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сшая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ЗД)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пелляционной комисси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шова Юлия Петровн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ский Алесей Борисови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географ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к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 Наталья Григорьевн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хим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</w:tbl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став жюри школьного этапа олимпиады по исто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гачева Елена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хтер Мари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шова Юлия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ова Ирин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а Юлия Евге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истории и обществозна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0» (по согласованию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 апелляционной комиссии школьного этапа олимпиады по ис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сшая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ЗД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пелляционной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ова Ирин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гачева Елена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хтер Мари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став жюри школьного этапа олимпиады по обществознани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гачева Елена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хтер Мари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шова Юлия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ова Ирин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а Юлия Евге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истории и обществозна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0» (по согласованию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остав апелляционной комиссии школьного этапа олимпиады по обществозна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сшая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ЗД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пелляционной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ова Ирин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гачева Елена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хтер Мари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став жюри школьного этапа олимпиады по прав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улова Светлана Никола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нова Ольга Серг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шова Юлия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ова Ирин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а Юлия Евге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истории и обществозна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0» (по согласованию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 апелляционной комиссии школьного этапа олимпиады по прав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сшая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ЗД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пелляционной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ова Ирин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гачева Елена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хтер Мари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став жюри школьного этапа олимпиады по эколог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на Анастасия Серг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биолог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янцева Татьяна Серг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биолог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 Наталья Григор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хим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улова Светлана Никола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ский Алесей Борис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географ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</w:tbl>
    <w:p>
      <w:pPr>
        <w:pStyle w:val="Style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 апелляционной комиссии школьного этапа олимпиады по эколог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сшая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ЗД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пелляционной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шова Юлия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 Наталья Григор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хим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янцева Татьяна Серг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биолог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</w:tr>
    </w:tbl>
    <w:p>
      <w:pPr>
        <w:pStyle w:val="Style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 жюри школьного этапа олимпиады по экономике</w:t>
      </w:r>
    </w:p>
    <w:p>
      <w:pPr>
        <w:pStyle w:val="Style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 О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хтер Мари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гачева Елена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ова Ирин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ина Наталья Станислав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Гимназия» (по согласованию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а Юлия Евге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истории и обществозна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0» (по согласованию)</w:t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остав апелляционной комиссии школьного этапа олимпиады по экономи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сшая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ЗД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пелляционной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ова Ирин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гачева Елена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хтер Мари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8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став жюри школьного этапа олимпиады по английскому язык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ганова Лилия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английского язы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а Анжела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английского язы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насе Екатерина Серг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английского язы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жанова Гали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английского  язы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ян Анаит Нерсес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английского язы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 апелляционной комиссии школьного этапа олимпиады по английскому язы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сшая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ЗД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пелляционной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ян Ани Нерсес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английского язы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ьжанова Гали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английского язы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ганова Лилия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английского язы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ая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став жюри школьного этапа олимпиады по ОБЗ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81"/>
        <w:gridCol w:w="2375"/>
        <w:gridCol w:w="243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жюр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убный Ростиаслав Борисови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ОБЗ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енко Валерий Иванови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В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ский Алесей Борисови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географ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улова Светлана Николае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УВР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шапкина Елена Александро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географии, истории и  ОБЗР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Средняя общеобразовательная школа № 5</w:t>
            </w:r>
            <w:r>
              <w:rPr>
                <w:color w:val="000000"/>
                <w:sz w:val="24"/>
                <w:szCs w:val="24"/>
              </w:rPr>
              <w:t>» (по согласованию)</w:t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 апелляционной комиссии школьного этапа олимпиады по ОБЗ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сшая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ЗД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пелляционной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шова Юлия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енко Валерий Ива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убный Ростислав Борис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ОБЗ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к</w:t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8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став жюри школьного этапа олимпиады по Технолог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ан Инна Анато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труда (технологи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рина Ирина Семе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труда (технолог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на Анастасия Серг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труда (технологи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енко Валерий Ива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труда (технологи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югина Наталья Викто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труда (технологи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8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 апелляционной комиссии школьного этапа олимпиады по Технолог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сшая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ЗД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пелляционной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енко Валерий Ива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труда (технологи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югина Наталья Викто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труда (технологи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кова Софья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труда (технологи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</w:tbl>
    <w:p>
      <w:pPr>
        <w:pStyle w:val="Normal"/>
        <w:tabs>
          <w:tab w:val="clear" w:pos="708"/>
          <w:tab w:val="left" w:pos="658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658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8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став жюри школьного этапа олимпиады по Искусству (МХК)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угия Гига Юр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Гали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Х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ан Инна Анато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ь (труда) технолог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кова Софья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ь (труда) технолог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а Виктория Евге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8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658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 апелляционной комиссии школьного этапа олимпиады по Искусству (МХК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сшая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ЗД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пелляционной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Гали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Х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югина Наталья Викто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технолог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угия Гига Юр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к</w:t>
            </w:r>
          </w:p>
        </w:tc>
      </w:tr>
    </w:tbl>
    <w:p>
      <w:pPr>
        <w:pStyle w:val="Normal"/>
        <w:tabs>
          <w:tab w:val="clear" w:pos="708"/>
          <w:tab w:val="left" w:pos="658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658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8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став жюри школьного этапа олимпиады по физической культур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 Светлана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ической куль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ичев Юрий Валенти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ической куль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ёрова Кристина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ической куль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юрина Ирина Семеновн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итм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а Эвелина Русла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ической куль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 апелляционной комиссии школьного этапа олимпиады по физической культур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сшая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ЗД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пелляционной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улова Светлана Никола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шахм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 Светлана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ической куль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ая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ерова Кристина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ической куль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8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8"/>
        <w:numPr>
          <w:ilvl w:val="0"/>
          <w:numId w:val="2"/>
        </w:numP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 жюри школьного этапа олимпиады по школьному краеведению  </w:t>
      </w:r>
    </w:p>
    <w:p>
      <w:pPr>
        <w:pStyle w:val="Style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 О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ланова Ирин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згачева  Елена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акова Виктория Евге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энасэ Екатерина Серг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а Юлия Евге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итель истории и обществозна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«СОШ № 10» (по согласованию)</w:t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 апелляционной комиссии школьного этапа олимпиады по школьному краевед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сшая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ЗД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пелляционной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насэ Екатерина Серг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ова Ирин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гачева Елена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</w:tbl>
    <w:p>
      <w:pPr>
        <w:pStyle w:val="Normal"/>
        <w:tabs>
          <w:tab w:val="clear" w:pos="708"/>
          <w:tab w:val="left" w:pos="658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Arial" w:hAnsi="Arial" w:eastAsia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zh-C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7:51:00Z</dcterms:created>
  <dc:creator>Elena</dc:creator>
  <dc:description/>
  <cp:keywords/>
  <dc:language>en-US</dc:language>
  <cp:lastModifiedBy>Elena</cp:lastModifiedBy>
  <cp:lastPrinted>2025-09-22T11:58:00Z</cp:lastPrinted>
  <dcterms:modified xsi:type="dcterms:W3CDTF">2025-09-25T07:24:00Z</dcterms:modified>
  <cp:revision>6</cp:revision>
  <dc:subject/>
  <dc:title/>
</cp:coreProperties>
</file>